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грарно-би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арно-биолог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/>
          <w:i/>
          <w:cap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   </w:t>
        <w:tab/>
        <w:t xml:space="preserve">      Современные аспекты экологии популяций</w:t>
      </w:r>
    </w:p>
    <w:p>
      <w:pPr>
        <w:pStyle w:val="Heading1"/>
        <w:rPr/>
      </w:pPr>
      <w:r>
        <w:rPr>
          <w:szCs w:val="28"/>
        </w:rPr>
        <w:t xml:space="preserve">           </w:t>
      </w:r>
      <w:r>
        <w:rPr>
          <w:szCs w:val="28"/>
        </w:rPr>
        <w:t>специальность          6М060700 - Биология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сего кредитов </w:t>
        <w:tab/>
        <w:t xml:space="preserve">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программа составлена  ст.пр. Бейшовой И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Heading6"/>
        <w:rPr>
          <w:szCs w:val="28"/>
        </w:rPr>
      </w:pPr>
      <w:r>
        <w:rPr>
          <w:szCs w:val="28"/>
        </w:rPr>
        <w:t>Рассмотрена и рекомендована на заседании кафедры биологии и хим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_____ 2013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FF0000"/>
          <w:szCs w:val="28"/>
          <w:u w:val="none"/>
        </w:rPr>
      </w:pPr>
      <w:r>
        <w:rPr>
          <w:szCs w:val="28"/>
          <w:u w:val="none"/>
        </w:rPr>
        <w:t>Зав. кафедрой                                                                    Султангазина Г.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.     .      2013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Современные аспекты экологии популяций» является компонентом по выбору профилирующей дисциплиной. Данная дисциплина формирует профессиональные знания и умения при освоении специальности. Дисциплина «Современные аспекты экологии популяций» является наукой  </w:t>
      </w:r>
      <w:r>
        <w:rPr>
          <w:rStyle w:val="Applestylespan"/>
          <w:sz w:val="28"/>
          <w:szCs w:val="28"/>
        </w:rPr>
        <w:t>изучающей динамику численност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пуляций</w:t>
        </w:r>
      </w:hyperlink>
      <w:r>
        <w:rPr>
          <w:rStyle w:val="Applestylespan"/>
          <w:sz w:val="28"/>
          <w:szCs w:val="28"/>
        </w:rPr>
        <w:t>, внутрипопуляционные группировки и их взаимоотношения с окружающей сре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  <w:r>
        <w:rPr>
          <w:sz w:val="28"/>
          <w:szCs w:val="28"/>
        </w:rPr>
        <w:t xml:space="preserve"> Ботаника, зоология, микробиология, физиология растений. Физиология человека и живот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Экология, окружающая среда и биологическое разнообразие, экология растений, экология животных, учение о биосфере и ее эволю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Цель дисциплины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формировать системное представление о закономерностях взаимоотношений между популяциями живых организмов и экологической сред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ить влияние на живые организмы абиотических факторов (свет, тепло, воздух, вода, почва, рельеф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ценить роль биотических и биогенных факторов в развитии популяций живых организм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ить реакции и адаптации живых организмов на действие различных факторов экологической сре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знать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мерности взаимоотношений популяций живых организмов между собой и с экологической средой.-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важнейшие характеристики абиотических, биотических и биогенных факторов среды, закономерности их действия на популяции живых организмов и особенности реакции особей в популяциях на действие различных факторов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организовывать и самостоятельно осуществлять в природной обстановке анализ экологической среды в целом и ее отдельных составляющих (светового, теплового, водного, солевого и др. режимов)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ринимать участие в полевом обследовании и лабораторной обработке материалов в ходе популяционных исследов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анализировать закономерности взаимоотношений популяций живых организмов между собой и с экологической средой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следовать важнейшие характеристики абиотических, биотических и биогенных факторов среды, закономерности их действия на популяции живых организмов и особенности реакции особей в популяциях на действие различных факторов.</w:t>
      </w:r>
      <w:r>
        <w:br w:type="page"/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2 Содержание дисциплины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. Введение. </w:t>
      </w:r>
      <w:r>
        <w:rPr>
          <w:rFonts w:eastAsia="Calibri"/>
          <w:b/>
          <w:sz w:val="28"/>
          <w:szCs w:val="28"/>
          <w:lang w:eastAsia="en-US"/>
        </w:rPr>
        <w:t>Экология популяций (демэкология) как один из основных разделов современной эколог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рия развития демэкологии. Важнейшие экологические понятия и категории: экологический фактор, экологическая среда, условия существования организмов. Экотоп и биотоп. Особенности экологической среды. Современные задачи и проблемы экологии популяций в связи с охраной природы и хозяйственными потребностями человечеств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Общие закономерности действия экологических факторов на живые организ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ебиологическое значение света, тепла, воздуха, воды, почвы в существовании растений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животных, микроорганизмов. Общие закономерности действия экологических факторов на живые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мы. Кардинальные точки жизни. Экологическая амплитуда. Пределы толерантности. Аутэкологический и синэкологический оптимум. Закон минимума. Лимитирующие факторы. Закон толерант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Calibri"/>
          <w:b/>
          <w:bCs/>
          <w:sz w:val="28"/>
          <w:szCs w:val="28"/>
          <w:lang w:eastAsia="en-US"/>
        </w:rPr>
        <w:t xml:space="preserve"> Свет, тепло и воздух как экологические факто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лнечная радиация. Физиологически активная радиация. Ультрафиолетовая и инфракрасная солнечная радиация и их роль в развитии растений, животных и микроорганизмов. Световой режим. Фотопериодизм и фотопериодическая реакция. Группы видов растений и животных по отношению к световому режиму. Тепловой режим местообитания и его влияние на развитие живых организмов. Адаптации живых организмов к низким и высоким температурам природной среды. Способы оценки отношений живых организмов к тепловому режиму. Экологические группы видов растений и животных по отношению к тепловому режиму. Общебиологическое значение атмосферного и внутрипочвенного воздуха в жизни растений, животных и микроорганизмов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Вода и почва в существовании популяций живых организ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да как экологический фактор.  Водный режим воздушной и почвенной части экологической среды Пресные и соленые водоемы как среда существования живых организмов. Адаптации морских и пресноводных организмов. Реакции и адаптации живых организмов к избытку и дефициту влаги в среде. Группы видов живых организмов по отношению к режиму увлаж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b/>
          <w:bCs/>
          <w:sz w:val="28"/>
          <w:szCs w:val="28"/>
          <w:lang w:eastAsia="en-US"/>
        </w:rPr>
        <w:t xml:space="preserve"> Популяции растений и животных и их количественные и качественные характеристи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 и популяции. Типы популяций. Ценопопуляции растений. Размер (численность) ценопопуляций и факторы, его определяющие (биотический потенциал и «сопротивление среды»). Смертность и пластичность. Демография жизненных форм. Диаспоры, клоны, куртины, отбеги, раметы, парциальные образования, партикулы, генеты. Плотность ценопопуляции. Ценопопуляционные локусы. Пространственное распределение особ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солютный и биологический возраст особи. Возрастные периоды и состояния (по Т.А. Работнову и А.А. Уранову). Типы ценопопуляций. Возрастные спектры ценопопуляций. Онтогенез полный и сокращённый. Поливариантность ценопопуля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мертность абсолютная, относительная, удельная. Интенсивность отмирания. Жизненность особи и ценопопуляции. Семенная продуктивность ценопопуляции. Рождаемость абсолютная и удельная. Кривые выживания. Рост ценопопуляции. Фитомасса ценопопуляции. Виталитет. Виталитетные спектры. Индексы замещения, восстановления, возрастности, старения ценопопуляции. Энергетическая эффективность. Эффективная плотность ценопопуля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транственная структура популяций животных. Типы пространственного распределения особей: равномерный, диффузный (случайный), агрегированный (мозаичный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транственная  дифференциация оседлых и номадных (кочевых) популяций с интенсивным и экстенсивным типом использования территорий. Знакомство территории, ее осво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ункциональная интеграция стадных животных. Поддержание информационных контактов (личные сигналы – зрительные, слуховые, по запаху; попутные сигналы – следы, тропы, поеди, норы, гнезда, фекалии и т.д.), тяга к контактам. Интеграция у территориальных (оседлых) животных. Участки обитания. Буферные зоны. Внутрип опуляционная иерархия (доминанты, субдоминанты и субординанты). Ранговые отличия особ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меостаз популяций. Поддержание адаптивного характера пространственной структуры. Поддержание генетической структуры. Регуляция плотности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ая агрессия. Маркировка территории. Регуляция территориального поведения. Механизмы поддержания иерархии. Реакция напряжения (стресса). Сильный тип центральной нервной системы. Генетическая разнородность популяц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мографическая структура популяций. Возрастная структура. Половая структура. Плодовитость и смерт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02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shd w:fill="FFFFFF" w:val="clear"/>
        <w:spacing w:lineRule="exact" w:line="312" w:before="302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 xml:space="preserve"> Шилов И.А.. Экология. М.: Высшая школа, 2009. 512 с. (1 экз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Бигон М. и др. Экология. Особи, популяции, сообщества. М.. Мир. 1989,2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/>
        <w:ind w:left="709" w:hanging="0"/>
        <w:jc w:val="both"/>
        <w:rPr>
          <w:spacing w:val="-3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 Яблоков А. В. Популяционная биология. М.: Высшая школа, 1987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Мэгарран Э. Экологическое разнообразие и его измерение. М.. Мир, 1982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 Гиляров М.М. Популяционная экология. М., МГУ, 1990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 Яблоков А.В. Популяционная экология. М., Высшая школа. 1987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 w:before="5" w:after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 w:before="5" w:after="0"/>
        <w:ind w:firstLine="340"/>
        <w:jc w:val="both"/>
        <w:rPr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2" w:before="5" w:after="0"/>
        <w:ind w:firstLine="3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 </w:t>
      </w:r>
      <w:r>
        <w:rPr>
          <w:rFonts w:eastAsia="Calibri"/>
          <w:sz w:val="28"/>
          <w:szCs w:val="28"/>
          <w:lang w:eastAsia="en-US"/>
        </w:rPr>
        <w:t>Айала Ф. Введение в популяционную и эволюционную генетику. М.: Мир, 1984. 23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8 Будыко М.И. Глобальная экология. М., Мысль. 1977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9 Чернова Н.Г., Бы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Экология. М., Просвещение, 1981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0 Миркон Б.М. Теоретические основы фитоценологии. М., Наука, 1985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11 Пиянка Э. Эволюционная экология. М., Мир, 1981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/>
      </w:pPr>
      <w:r>
        <w:rPr>
          <w:sz w:val="28"/>
          <w:szCs w:val="28"/>
        </w:rPr>
        <w:t xml:space="preserve">12 </w:t>
      </w:r>
      <w:r>
        <w:rPr>
          <w:rFonts w:eastAsia="Calibri"/>
          <w:sz w:val="28"/>
          <w:szCs w:val="28"/>
          <w:lang w:eastAsia="en-US"/>
        </w:rPr>
        <w:t>Ценопопуляции растений: основные понятия и структура. М.: Наука,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7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exact" w:line="307"/>
        <w:ind w:left="709" w:hanging="0"/>
        <w:jc w:val="both"/>
        <w:rPr>
          <w:spacing w:val="-9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3Ценопопуляции растений: Развитие и взаимоотношения. М.: Наука, 1977. 134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4 Ценопопуляции растений: Очерки популяционной биологии. М.: Наука, 1988. 184 с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5  </w:t>
      </w:r>
      <w:r>
        <w:rPr>
          <w:rFonts w:eastAsia="Calibri"/>
          <w:sz w:val="28"/>
          <w:szCs w:val="28"/>
          <w:lang w:eastAsia="en-US"/>
        </w:rPr>
        <w:t>Марков М.В. Популяционная биология растений. Казань: Изд-во КГУ, 1986. 112 с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 Пианка Э. Эволюционная экология. М.: Мир, 1981. 398 с. (5 экз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7 Популяционные проблемы в биогеоценологии. М.: Наука, 198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8 Солбриг О., Солбриг Д. Популяционная биология и эволюция. М.: Мир, 1982. 48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0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7;&#1091;&#1083;&#1103;&#109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38:00Z</dcterms:created>
  <dc:creator>User</dc:creator>
  <dc:description/>
  <cp:keywords/>
  <dc:language>en-US</dc:language>
  <cp:lastModifiedBy>Мейрам</cp:lastModifiedBy>
  <cp:lastPrinted>2012-10-05T14:22:00Z</cp:lastPrinted>
  <dcterms:modified xsi:type="dcterms:W3CDTF">2013-09-19T16:38:00Z</dcterms:modified>
  <cp:revision>5</cp:revision>
  <dc:subject/>
  <dc:title/>
</cp:coreProperties>
</file>